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\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25 черв</w:t>
      </w:r>
      <w:r>
        <w:rPr>
          <w:bCs/>
          <w:sz w:val="28"/>
          <w:szCs w:val="28"/>
          <w:lang w:val="uk-UA"/>
        </w:rPr>
        <w:t>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25-14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фектних</w:t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  <w:lang w:val="uk-UA"/>
        </w:rPr>
        <w:t>актів на поточний ремонт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фальтного покриття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фектні акти щодо виконання робіт з поточного ремонту асфальтного покриття на території населених пунктів Козелецької селищної ради, </w:t>
      </w:r>
      <w:r>
        <w:rPr>
          <w:color w:val="000000"/>
          <w:sz w:val="28"/>
          <w:szCs w:val="28"/>
          <w:lang w:val="uk-UA"/>
        </w:rPr>
        <w:t>відповідно до наказу Державного комітету України  з питань житлово-комунального господарства від 23.09.2003 року № 154 «Про затвердження Порядку проведення ремонту та утримання об'єктів благоустрою населених пунктів»,</w:t>
      </w:r>
      <w:r>
        <w:rPr>
          <w:sz w:val="28"/>
          <w:szCs w:val="28"/>
          <w:lang w:val="uk-UA"/>
        </w:rPr>
        <w:t xml:space="preserve"> керуючись пп.1 п. «а» ст. 30, ст. 40 Закону України «Про місцеве самоврядування в Україні», виконавчий комітет вирішив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1. Затвердити дефектні акти на виконання робіт з поточного ремонту асфальтного покриття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вулиці Миру та Шевченка в селі Омелянів Чернігівської області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вулиці Польова та Чкалова в селі Гарбузин Чернігівської області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вулиці Лесі Українки, Декабристів, Горбача в селі Єрків Чернігівської області (дефектні акти додаються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, зазначених у дефектних актах робіт, у межах коштів, передбачених селищним бюджетом на 2021 рік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В.П.Бригинець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49:00Z</dcterms:created>
  <dc:creator>Ponomarenkosp2507</dc:creator>
  <dc:description/>
  <cp:keywords/>
  <dc:language>en-US</dc:language>
  <cp:lastModifiedBy>Людмила</cp:lastModifiedBy>
  <cp:lastPrinted>2021-05-19T09:51:00Z</cp:lastPrinted>
  <dcterms:modified xsi:type="dcterms:W3CDTF">2021-06-24T09:46:00Z</dcterms:modified>
  <cp:revision>27</cp:revision>
  <dc:subject/>
  <dc:title> </dc:title>
</cp:coreProperties>
</file>